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spacing w:lineRule="atLeast" w:line="280" w:before="120" w:after="120"/>
              <w:jc w:val="center"/>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855800687"/>
            <w:bookmarkStart w:id="4" w:name="__Fieldmark__0_855800687"/>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855800687"/>
            <w:bookmarkStart w:id="6" w:name="__Fieldmark__1_855800687"/>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855800687"/>
            <w:bookmarkStart w:id="8" w:name="__Fieldmark__2_855800687"/>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855800687"/>
            <w:bookmarkStart w:id="10" w:name="__Fieldmark__3_855800687"/>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855800687"/>
            <w:bookmarkStart w:id="12" w:name="__Fieldmark__4_855800687"/>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855800687"/>
            <w:bookmarkStart w:id="14" w:name="__Fieldmark__5_855800687"/>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855800687"/>
            <w:bookmarkStart w:id="16" w:name="__Fieldmark__6_855800687"/>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855800687"/>
            <w:bookmarkStart w:id="18" w:name="__Fieldmark__7_855800687"/>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855800687"/>
            <w:bookmarkStart w:id="20" w:name="__Fieldmark__8_855800687"/>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20"/>
                <w:lang w:val="ro-RO"/>
              </w:rPr>
              <w:t xml:space="preserve">şi a planului de activitate </w:t>
            </w:r>
            <w:r>
              <w:rPr>
                <w:rFonts w:cs="Verdana" w:ascii="Verdana" w:hAnsi="Verdana"/>
                <w:sz w:val="18"/>
                <w:szCs w:val="18"/>
                <w:lang w:val="ro-RO"/>
              </w:rPr>
              <w:t>pentru anul 2018, la nivel consoli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855800687"/>
            <w:bookmarkStart w:id="22" w:name="__Fieldmark__9_855800687"/>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855800687"/>
            <w:bookmarkStart w:id="24" w:name="__Fieldmark__10_855800687"/>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855800687"/>
            <w:bookmarkStart w:id="26" w:name="__Fieldmark__11_855800687"/>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ei procuri speciale – Procură vot secret aferent punctului 5 de pe ordinea de zi.</w:t>
            </w:r>
          </w:p>
          <w:p>
            <w:pPr>
              <w:pStyle w:val="AODocTxt"/>
              <w:numPr>
                <w:ilvl w:val="0"/>
                <w:numId w:val="13"/>
              </w:numPr>
              <w:spacing w:lineRule="atLeast" w:line="280"/>
              <w:rPr>
                <w:rFonts w:ascii="Verdana" w:hAnsi="Verdana" w:cs="Verdana"/>
                <w:sz w:val="18"/>
                <w:szCs w:val="18"/>
                <w:lang w:val="ro-RO"/>
              </w:rPr>
            </w:pPr>
            <w:r>
              <w:rPr>
                <w:rFonts w:cs="Arial" w:ascii="Verdana" w:hAnsi="Verdana"/>
                <w:i/>
                <w:color w:val="808080"/>
                <w:sz w:val="18"/>
                <w:szCs w:val="18"/>
                <w:lang w:val="ro-RO"/>
              </w:rPr>
              <w:t>Notă: (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ă/transmisă aceasta; (ii) Dacă procura specială este transmisă prin poștă electronică, Anexa 1 aferentă exprimării votului secret va fi atașată în e-mail într-un document separat intitulat: "Procură vot secre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855800687"/>
            <w:bookmarkStart w:id="28" w:name="__Fieldmark__12_855800687"/>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855800687"/>
            <w:bookmarkStart w:id="30" w:name="__Fieldmark__13_855800687"/>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855800687"/>
            <w:bookmarkStart w:id="32" w:name="__Fieldmark__14_855800687"/>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remunerațiilor acordate membrilor consiliului de administrație al Societăţii pentru anul financiar 2018, </w:t>
            </w:r>
            <w:r>
              <w:rPr>
                <w:rFonts w:cs="Arial" w:ascii="Verdana" w:hAnsi="Verdana"/>
                <w:sz w:val="18"/>
                <w:szCs w:val="18"/>
                <w:lang w:val="ro-RO"/>
              </w:rPr>
              <w:t>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855800687"/>
            <w:bookmarkStart w:id="34" w:name="__Fieldmark__15_855800687"/>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855800687"/>
            <w:bookmarkStart w:id="36" w:name="__Fieldmark__16_855800687"/>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855800687"/>
            <w:bookmarkStart w:id="38" w:name="__Fieldmark__17_855800687"/>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r>
      <w:tr>
        <w:trPr/>
        <w:tc>
          <w:tcPr>
            <w:tcW w:w="9638" w:type="dxa"/>
            <w:gridSpan w:val="2"/>
            <w:tcBorders/>
          </w:tcPr>
          <w:p>
            <w:pPr>
              <w:pStyle w:val="ListParagraph"/>
              <w:numPr>
                <w:ilvl w:val="0"/>
                <w:numId w:val="13"/>
              </w:numPr>
              <w:spacing w:lineRule="atLeast" w:line="280" w:before="60" w:after="120"/>
              <w:contextualSpacing w:val="false"/>
              <w:jc w:val="both"/>
              <w:rPr>
                <w:rFonts w:cs="Arial"/>
                <w:sz w:val="18"/>
                <w:szCs w:val="18"/>
                <w:lang w:val="ro-RO"/>
              </w:rPr>
            </w:pPr>
            <w:r>
              <w:rPr>
                <w:rFonts w:cs="Arial"/>
                <w:color w:val="000000"/>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Arial"/>
                <w:i/>
                <w:color w:val="000000"/>
                <w:sz w:val="18"/>
                <w:szCs w:val="18"/>
                <w:lang w:val="ro-RO"/>
              </w:rPr>
              <w:t>Long Term Incentive Plan</w:t>
            </w:r>
            <w:r>
              <w:rPr>
                <w:rFonts w:cs="Arial"/>
                <w:color w:val="000000"/>
                <w:sz w:val="18"/>
                <w:szCs w:val="18"/>
                <w:lang w:val="ro-RO"/>
              </w:rPr>
              <w:t>), aprobat de consiliul de administrație al Societății ("</w:t>
            </w:r>
            <w:r>
              <w:rPr>
                <w:rFonts w:cs="Arial"/>
                <w:b/>
                <w:color w:val="000000"/>
                <w:sz w:val="18"/>
                <w:szCs w:val="18"/>
                <w:lang w:val="ro-RO"/>
              </w:rPr>
              <w:t>Planul</w:t>
            </w:r>
            <w:r>
              <w:rPr>
                <w:rFonts w:cs="Arial"/>
                <w:color w:val="000000"/>
                <w:sz w:val="18"/>
                <w:szCs w:val="18"/>
                <w:lang w:val="ro-RO"/>
              </w:rPr>
              <w:t xml:space="preserve">"), în suma neta totală maximă de </w:t>
            </w:r>
            <w:r>
              <w:rPr>
                <w:rFonts w:cs="Arial"/>
                <w:sz w:val="18"/>
                <w:szCs w:val="18"/>
                <w:lang w:val="ro-RO"/>
              </w:rPr>
              <w:t>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855800687"/>
            <w:bookmarkStart w:id="40" w:name="__Fieldmark__18_855800687"/>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855800687"/>
            <w:bookmarkStart w:id="42" w:name="__Fieldmark__19_855800687"/>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855800687"/>
            <w:bookmarkStart w:id="44" w:name="__Fieldmark__20_855800687"/>
            <w:bookmarkEnd w:id="4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855800687"/>
            <w:bookmarkStart w:id="46" w:name="__Fieldmark__21_855800687"/>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855800687"/>
            <w:bookmarkStart w:id="48" w:name="__Fieldmark__22_855800687"/>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855800687"/>
            <w:bookmarkStart w:id="50" w:name="__Fieldmark__23_855800687"/>
            <w:bookmarkEnd w:id="5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855800687"/>
            <w:bookmarkStart w:id="52" w:name="__Fieldmark__24_855800687"/>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855800687"/>
            <w:bookmarkStart w:id="54" w:name="__Fieldmark__25_855800687"/>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855800687"/>
            <w:bookmarkStart w:id="56" w:name="__Fieldmark__26_855800687"/>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rFonts w:ascii="Verdana" w:hAnsi="Verdana" w:cs="Verdana"/>
                <w:sz w:val="18"/>
                <w:szCs w:val="18"/>
                <w:u w:val="single"/>
                <w:lang w:val="ro-RO"/>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Arial" w:ascii="Verdana" w:hAnsi="Verdana"/>
                <w:sz w:val="18"/>
                <w:szCs w:val="24"/>
                <w:lang w:val="ro-RO"/>
              </w:rPr>
              <w:t>Procură vot secret aferent punctului 5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5 de pe ordinea de zi</w:t>
      </w:r>
    </w:p>
    <w:p>
      <w:pPr>
        <w:pStyle w:val="ListParagraph"/>
        <w:numPr>
          <w:ilvl w:val="0"/>
          <w:numId w:val="9"/>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100"/>
        <w:rPr>
          <w:rFonts w:cs="Arial"/>
          <w:sz w:val="18"/>
          <w:szCs w:val="18"/>
          <w:lang w:val="ro-RO"/>
        </w:rPr>
      </w:pPr>
      <w:r>
        <w:rPr>
          <w:rFonts w:cs="Arial"/>
          <w:sz w:val="18"/>
          <w:szCs w:val="18"/>
          <w:lang w:val="ro-RO"/>
        </w:rPr>
      </w:r>
    </w:p>
    <w:p>
      <w:pPr>
        <w:pStyle w:val="Stext"/>
        <w:spacing w:before="120" w:after="100"/>
        <w:rPr>
          <w:rFonts w:cs="Arial"/>
          <w:i/>
          <w:i/>
          <w:color w:val="BFBFBF"/>
          <w:sz w:val="18"/>
          <w:szCs w:val="18"/>
          <w:lang w:val="ro-RO"/>
        </w:rPr>
      </w:pPr>
      <w:r>
        <w:rPr>
          <w:sz w:val="18"/>
          <w:szCs w:val="18"/>
          <w:lang w:val="ro-RO"/>
        </w:rPr>
        <w:t>1.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855800687"/>
      <w:bookmarkStart w:id="58" w:name="__Fieldmark__27_855800687"/>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855800687"/>
      <w:bookmarkStart w:id="60" w:name="__Fieldmark__28_855800687"/>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855800687"/>
      <w:bookmarkStart w:id="62" w:name="__Fieldmark__29_855800687"/>
      <w:bookmarkEnd w:id="62"/>
      <w:r/>
      <w:r>
        <w:rPr>
          <w:sz w:val="18"/>
          <w:szCs w:val="18"/>
          <w:lang w:val="ro-RO"/>
        </w:rPr>
        <w:fldChar w:fldCharType="end"/>
      </w:r>
      <w:r>
        <w:rPr>
          <w:sz w:val="18"/>
          <w:szCs w:val="18"/>
          <w:lang w:val="ro-RO"/>
        </w:rPr>
      </w:r>
    </w:p>
    <w:p>
      <w:pPr>
        <w:pStyle w:val="Stext"/>
        <w:spacing w:before="120" w:after="100"/>
        <w:rPr>
          <w:rFonts w:cs="Arial"/>
          <w:i/>
          <w:i/>
          <w:color w:val="BFBFBF"/>
          <w:sz w:val="18"/>
          <w:szCs w:val="18"/>
          <w:lang w:val="ro-RO"/>
        </w:rPr>
      </w:pPr>
      <w:r>
        <w:rPr>
          <w:sz w:val="18"/>
          <w:szCs w:val="18"/>
          <w:lang w:val="ro-RO"/>
        </w:rPr>
        <w:t>2.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30_855800687"/>
      <w:bookmarkStart w:id="64" w:name="__Fieldmark__30_855800687"/>
      <w:bookmarkEnd w:id="6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1_855800687"/>
      <w:bookmarkStart w:id="66" w:name="__Fieldmark__31_855800687"/>
      <w:bookmarkEnd w:id="6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2_855800687"/>
      <w:bookmarkStart w:id="68" w:name="__Fieldmark__32_855800687"/>
      <w:bookmarkEnd w:id="68"/>
      <w:r/>
      <w:r>
        <w:rPr>
          <w:sz w:val="18"/>
          <w:szCs w:val="18"/>
          <w:lang w:val="ro-RO"/>
        </w:rPr>
        <w:fldChar w:fldCharType="end"/>
      </w:r>
      <w:r>
        <w:rPr>
          <w:sz w:val="18"/>
          <w:szCs w:val="18"/>
          <w:lang w:val="ro-RO"/>
        </w:rPr>
      </w:r>
    </w:p>
    <w:p>
      <w:pPr>
        <w:pStyle w:val="Stext"/>
        <w:spacing w:before="120" w:after="100"/>
        <w:rPr>
          <w:rFonts w:cs="Arial"/>
          <w:i/>
          <w:i/>
          <w:color w:val="BFBFBF"/>
          <w:sz w:val="18"/>
          <w:szCs w:val="18"/>
          <w:lang w:val="ro-RO"/>
        </w:rPr>
      </w:pPr>
      <w:r>
        <w:rPr>
          <w:sz w:val="18"/>
          <w:szCs w:val="18"/>
          <w:lang w:val="ro-RO"/>
        </w:rPr>
        <w:t>3.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3_855800687"/>
      <w:bookmarkStart w:id="70" w:name="__Fieldmark__33_855800687"/>
      <w:bookmarkEnd w:id="7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1" w:name="__Fieldmark__34_855800687"/>
      <w:bookmarkStart w:id="72" w:name="__Fieldmark__34_855800687"/>
      <w:bookmarkEnd w:id="7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5_855800687"/>
      <w:bookmarkStart w:id="74" w:name="__Fieldmark__35_855800687"/>
      <w:bookmarkEnd w:id="74"/>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sz w:val="18"/>
          <w:szCs w:val="18"/>
        </w:rPr>
      </w:pPr>
      <w:r>
        <w:rPr>
          <w:rFonts w:cs="Arial"/>
          <w:b/>
          <w:sz w:val="18"/>
          <w:szCs w:val="18"/>
          <w:lang w:val="ro-RO"/>
        </w:rPr>
        <w:t>Semnătura .....................................</w:t>
      </w:r>
    </w:p>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44:00Z</dcterms:created>
  <dc:creator/>
  <dc:description/>
  <cp:keywords/>
  <dc:language>en-US</dc:language>
  <cp:lastModifiedBy/>
  <dcterms:modified xsi:type="dcterms:W3CDTF">2018-03-26T1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